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4 do zaproszeni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 dnia 23.08.2024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MOWA RO.032.………..2024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a w dniu ………………………. 2024 r. pomiędzy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Gminą i Miastem Szadek, nr NIP 829-170-83-91, REGON 730934460, </w:t>
      </w:r>
      <w:r>
        <w:rPr>
          <w:rFonts w:cs="Times New Roman" w:ascii="Times New Roman" w:hAnsi="Times New Roman"/>
          <w:sz w:val="20"/>
        </w:rPr>
        <w:t xml:space="preserve">powiat zduńskowolski, województwo łódzkie, Urząd Gminy i Miasta, ul. Warszawska 3, 98-240 Szadek,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zwaną dalej </w:t>
      </w:r>
      <w:r>
        <w:rPr>
          <w:rFonts w:cs="Times New Roman" w:ascii="Times New Roman" w:hAnsi="Times New Roman"/>
          <w:b/>
          <w:sz w:val="20"/>
        </w:rPr>
        <w:t>Zamawiającym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zentowaną przez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Artura Ławniczaka   </w:t>
        <w:tab/>
        <w:tab/>
        <w:tab/>
        <w:t xml:space="preserve">- Burmistrza Gminy i Miasta Szadek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y kontrasygnacie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karbnika Gminy i  Miasta Szadek  </w:t>
        <w:tab/>
        <w:t>- Emilii Palińskiej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Umowa realizowana na podstawie zamówienia o wartości poniżej 130.000,00zł netto na podstawie art. 2 ust. 1 pkt 1 </w:t>
      </w:r>
      <w:r>
        <w:rPr>
          <w:bCs/>
          <w:spacing w:val="-2"/>
        </w:rPr>
        <w:t>ustawy</w:t>
      </w:r>
      <w:r>
        <w:rPr>
          <w:bCs/>
        </w:rPr>
        <w:t xml:space="preserve"> Prawo zamówień publicznych zwaną dalej Ustawą i powyżej/poniżej 10.000,00zł netto na podstawie Zarządzenia nr 4/2021 Burmistrza Gminy i Miasta Szadek z dnia 15.01.2021 r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1</w:t>
      </w:r>
    </w:p>
    <w:p>
      <w:pPr>
        <w:pStyle w:val="Normal"/>
        <w:jc w:val="both"/>
        <w:rPr/>
      </w:pPr>
      <w:r>
        <w:rPr/>
        <w:t>Umowa dotyczy r</w:t>
      </w:r>
      <w:r>
        <w:rPr>
          <w:rFonts w:cs="Times New Roman"/>
          <w:sz w:val="20"/>
          <w:szCs w:val="20"/>
        </w:rPr>
        <w:t>emontu zbiorowej mogiły nr 1 żołnierzy Wojska Polskiego poległych w 1939 r. położonej na cmentarzu parafialnym w miejscowości Szadkowice –Ogrodzim.</w:t>
      </w:r>
    </w:p>
    <w:p>
      <w:pPr>
        <w:pStyle w:val="Standard"/>
        <w:spacing w:lineRule="auto" w:line="240" w:before="0" w:after="0"/>
        <w:ind w:left="3540" w:right="0" w:firstLine="708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§ 2</w:t>
      </w:r>
    </w:p>
    <w:p>
      <w:pPr>
        <w:pStyle w:val="Normal"/>
        <w:jc w:val="both"/>
        <w:rPr/>
      </w:pPr>
      <w:r>
        <w:rPr/>
        <w:t>1. W ramach umowy Wykonawca zobowiązuje się do wykonania następujących czyn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aż starych krawężników, płyty inskrypcyjnej oraz krzyża wraz z ich utylizacj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nowych krawężników wykonanych z granitu typu strzegomskiego;</w:t>
      </w:r>
    </w:p>
    <w:p>
      <w:pPr>
        <w:pStyle w:val="Normal"/>
        <w:numPr>
          <w:ilvl w:val="0"/>
          <w:numId w:val="8"/>
        </w:numPr>
        <w:jc w:val="both"/>
        <w:rPr>
          <w:shd w:fill="auto" w:val="clear"/>
        </w:rPr>
      </w:pPr>
      <w:r>
        <w:rPr>
          <w:shd w:fill="auto" w:val="clear"/>
        </w:rPr>
        <w:t>usunięcie roślinności znajdującej się na kwaterze wewnątrz krawężnik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w centralnej części nagrobka poziomej płyty wykonanej z granitu typu strzegomskiego (celem umożliwienia składania  kwiatów oraz zapalania zniczy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krzyża (za płytą poziomą na jej przedłużeniu) wykonanego z czarnego granitu typu impala z wypiaskowanym Orłem Wojska Polskiego pod, którym w amazonce będzie znajdował się dodatkowy zwrot (załącznik nr 2 tekst dodatkowego zwrotu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inskrypcyjnej (na prawo od krzyża) wykonana z czarnego granitu typu impala (załącznik nr 2 Tekst inskrypcj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wspierającej krzyż (będącej przedłużeniem płyty inskrypcyjnej), wykonanej z granitu typu strzegomskieg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pełnienie ozdobnym grysem wolnych przestrzeni pomiędzy krawężnikami oraz nasadzenie minimum  </w:t>
      </w:r>
      <w:r>
        <w:rPr>
          <w:shd w:fill="auto" w:val="clear"/>
        </w:rPr>
        <w:t>30 sztuk</w:t>
      </w:r>
      <w:r>
        <w:rPr/>
        <w:t xml:space="preserve"> roślinności typu barwinek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łożenie kostki brukowej przed frontowym krawężnikiem.</w:t>
      </w:r>
    </w:p>
    <w:p>
      <w:pPr>
        <w:pStyle w:val="Normal"/>
        <w:jc w:val="both"/>
        <w:rPr/>
      </w:pPr>
      <w:r>
        <w:rPr/>
        <w:t>2</w:t>
      </w:r>
      <w:r>
        <w:rPr>
          <w:shd w:fill="auto" w:val="clear"/>
        </w:rPr>
        <w:t>. Osoba do kontaktu ze strony Wykonawcy:</w:t>
      </w:r>
    </w:p>
    <w:p>
      <w:pPr>
        <w:pStyle w:val="Normal"/>
        <w:jc w:val="both"/>
        <w:rPr/>
      </w:pPr>
      <w:r>
        <w:rPr/>
        <w:t>a) ……………………</w:t>
      </w:r>
    </w:p>
    <w:p>
      <w:pPr>
        <w:pStyle w:val="Normal"/>
        <w:jc w:val="both"/>
        <w:rPr/>
      </w:pPr>
      <w:r>
        <w:rPr/>
        <w:t>b) ………………….</w:t>
      </w:r>
    </w:p>
    <w:p>
      <w:pPr>
        <w:pStyle w:val="Normal"/>
        <w:jc w:val="both"/>
        <w:rPr/>
      </w:pPr>
      <w:r>
        <w:rPr/>
        <w:t>c) …………………….</w:t>
      </w:r>
    </w:p>
    <w:p>
      <w:pPr>
        <w:pStyle w:val="Normal"/>
        <w:jc w:val="both"/>
        <w:rPr/>
      </w:pPr>
      <w:r>
        <w:rPr/>
        <w:t>3. Ze strony Zamawiającego do kontaktów w sprawie realizacji umowy uprawnieni są:</w:t>
      </w:r>
    </w:p>
    <w:p>
      <w:pPr>
        <w:pStyle w:val="Normal"/>
        <w:jc w:val="both"/>
        <w:rPr/>
      </w:pPr>
      <w:r>
        <w:rPr/>
        <w:t>a) …………………..</w:t>
      </w:r>
    </w:p>
    <w:p>
      <w:pPr>
        <w:pStyle w:val="Normal"/>
        <w:jc w:val="both"/>
        <w:rPr/>
      </w:pPr>
      <w:r>
        <w:rPr/>
        <w:t>b) ……………………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3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Strony ustalają następujące terminy wykonania umowy (planowany): październik 2024 r.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4</w:t>
      </w:r>
    </w:p>
    <w:p>
      <w:pPr>
        <w:pStyle w:val="Standard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wykonanie prac określonych w § 1  umowy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otrzyma wynagrodzenie w kwocie: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netto: ………….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atek VAT: …………………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brutto: ……………….zł (słownie:  …………………………………../100zł).</w:t>
      </w:r>
    </w:p>
    <w:p>
      <w:pPr>
        <w:pStyle w:val="Normal"/>
        <w:rPr/>
      </w:pPr>
      <w:r>
        <w:rPr/>
        <w:t>2. Wykonawca w terminie 7 dni od daty zrealizowania wszystkich obowiązków Wykonawcy i przyjęcia ich przez Zamawiającego w formie protokołu odbioru bez zastrzeżeń wystawi fakturę. Termin płatności faktury wynosi 30 dni od dnia dostarczenia prawidłowo wystawionej faktury VAT do siedziby Zamawiającego.</w:t>
      </w:r>
    </w:p>
    <w:p>
      <w:pPr>
        <w:pStyle w:val="Normal"/>
        <w:rPr/>
      </w:pPr>
      <w:r>
        <w:rPr/>
        <w:t>3. Należność Wykonawcy wynikająca ze złożonej faktury płatna będzie przelewem na konto bankowe Wykonawcy: ……………………………..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5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>Wykonawca oświadcza, iż posiada</w:t>
      </w:r>
      <w:r>
        <w:rPr>
          <w:rFonts w:cs="Times New Roman" w:ascii="Times New Roman" w:hAnsi="Times New Roman"/>
          <w:strike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niezbędny zasób kadrowy, wiedzę, zaplecze finansowe oraz odpowiednie doświadczenie do zrealizowania umowy.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Wykonawca oświadcza, iż posiada wymagane ubezpieczenie od odpowiedzialności cywilnej za szkody, które mogą wyniknąć w związku z wykonywaniem </w:t>
      </w:r>
      <w:r>
        <w:rPr>
          <w:rFonts w:cs="Times New Roman" w:ascii="Times New Roman" w:hAnsi="Times New Roman"/>
          <w:sz w:val="20"/>
          <w:shd w:fill="auto" w:val="clear"/>
        </w:rPr>
        <w:t>zleconych prac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6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Zamawiający ma prawo do odstąpienia od umowy ze skutkiem natychmiastowym w sytuacji zaistnienia jednej z następujących okoliczności: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łoszenia upadłości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warcia postępowania likwidacyjnego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żącego naruszenia przez Wykonawcę postanowień niniejszej umowy.</w:t>
      </w:r>
    </w:p>
    <w:p>
      <w:pPr>
        <w:pStyle w:val="Standard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216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ma prawo wypowiedzenia umowy ze skutkiem natychmiastowym w przypadku zaistnienia sytuacji, w której realizacja projektu określonego w § 1 nie leży w interesie publicznym, czego nie można było wcześniej przewidzieć. Wówczas Wykonawcy będzie przysługiwać wynagrodzenie w wysokości proporcjonalnej do zakresu wykonanych zadań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7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zapłaci Wykonawcy:</w:t>
      </w:r>
    </w:p>
    <w:p>
      <w:pPr>
        <w:pStyle w:val="Standard"/>
        <w:numPr>
          <w:ilvl w:val="0"/>
          <w:numId w:val="9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etki w wysokości odsetek ustawowych w przypadku zwłoki w zapłacie wynagrodzenia  na rzecz Wykonawcy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zapłaci Zamawiającemu karę umowną w razie: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8573" w:leader="none"/>
        </w:tabs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w wykonaniu przedmiotu umowy określonego w § 2, z przyczyn leżących po stronie Wykonawcy, za każdy dzień opóźnienia - kara umowna w wysokości 1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z przyczyn leżących po stronie Wykonawcy, w usunięciu wad stwierdzonych przy protokolarnym odbiorze przedmiotu  umowy określonego w § 2 za każdy dzień opóźnienia - kara umowna w wysokości 1 % wynagrodzenia brutto określonego w 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wierdzenia przez Zamawiającego nienależytego pełnienia przez Wykonawcę nadzoru inwestorskiego - kara umowna w wysokości  10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stąpienia przez Zamawiającego od umowy z przyczyn leżących po stronie Wykonawcy określonych w § 6 ust. 1 w wysokości 10 % wynagrodzenia brutto określonego w § 4 ust. 1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mawiający zastrzega sobie prawo dochodzenia odszkodowania na zasadach ogólnych w przypadku wystąpienia szkody w wysokości przewyższającej zastrzeżone kary umowne. 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wyraża zgodę na potrącenie naliczonych kar umownych z wierzytelności przysługującej mu od Zamawiającego z tytułu wystawionych faktur VAT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8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anowienia końcowe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awiadomienia, oświadczenia wezwania i inna korespondencja przekazywane będą na adresy wskazane w niniejszej umowie, chyba, że strona wskaże na piśmie inny adres do doręczeń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ie nieuregulowanym niniejszą  umową stosuje się przepisy Kodeksu Cywiln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miany i uzupełnienia niniejszej umowy wymagają zgody obu stron wyrażonej w formie pisemnej pod rygorem nieważności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spory wynikające z niniejszej umowy strony rozstrzygać będą w sposób polubowny. W przypadku braku polubownego rozstrzygnięcia sporu właściwym dla rozpoznania sporu będzie sąd właściwy dla siedziby Zamawiając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iejsza umowa została sporządzona w czterech jednobrzmiących egzemplarzach, trzy egzemplarze dla Zamawiającego i jeden egzemplarz dla Wykonawcy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amawiający </w:t>
        <w:tab/>
        <w:tab/>
        <w:tab/>
        <w:tab/>
        <w:tab/>
        <w:tab/>
        <w:t xml:space="preserve">              Wykonawca 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54"/>
        </w:tabs>
        <w:ind w:left="754" w:hanging="397"/>
      </w:pPr>
    </w:lvl>
    <w:lvl w:ilvl="1">
      <w:start w:val="1"/>
      <w:numFmt w:val="lowerLetter"/>
      <w:lvlText w:val="%2."/>
      <w:lvlJc w:val="left"/>
      <w:pPr>
        <w:tabs>
          <w:tab w:val="num" w:pos="1151"/>
        </w:tabs>
        <w:ind w:left="1151" w:hanging="397"/>
      </w:pPr>
    </w:lvl>
    <w:lvl w:ilvl="2">
      <w:start w:val="1"/>
      <w:numFmt w:val="lowerLetter"/>
      <w:lvlText w:val="%3."/>
      <w:lvlJc w:val="left"/>
      <w:pPr>
        <w:tabs>
          <w:tab w:val="num" w:pos="1548"/>
        </w:tabs>
        <w:ind w:left="1548" w:hanging="397"/>
      </w:pPr>
    </w:lvl>
    <w:lvl w:ilvl="3">
      <w:start w:val="1"/>
      <w:numFmt w:val="lowerLetter"/>
      <w:lvlText w:val="%4."/>
      <w:lvlJc w:val="left"/>
      <w:pPr>
        <w:tabs>
          <w:tab w:val="num" w:pos="1945"/>
        </w:tabs>
        <w:ind w:left="1945" w:hanging="397"/>
      </w:pPr>
    </w:lvl>
    <w:lvl w:ilvl="4">
      <w:start w:val="1"/>
      <w:numFmt w:val="lowerLetter"/>
      <w:lvlText w:val="%5."/>
      <w:lvlJc w:val="left"/>
      <w:pPr>
        <w:tabs>
          <w:tab w:val="num" w:pos="2342"/>
        </w:tabs>
        <w:ind w:left="2342" w:hanging="397"/>
      </w:pPr>
    </w:lvl>
    <w:lvl w:ilvl="5">
      <w:start w:val="1"/>
      <w:numFmt w:val="lowerLetter"/>
      <w:lvlText w:val="%6."/>
      <w:lvlJc w:val="left"/>
      <w:pPr>
        <w:tabs>
          <w:tab w:val="num" w:pos="2739"/>
        </w:tabs>
        <w:ind w:left="2739" w:hanging="397"/>
      </w:pPr>
    </w:lvl>
    <w:lvl w:ilvl="6">
      <w:start w:val="1"/>
      <w:numFmt w:val="lowerLetter"/>
      <w:lvlText w:val="%7."/>
      <w:lvlJc w:val="left"/>
      <w:pPr>
        <w:tabs>
          <w:tab w:val="num" w:pos="3136"/>
        </w:tabs>
        <w:ind w:left="3136" w:hanging="397"/>
      </w:pPr>
    </w:lvl>
    <w:lvl w:ilvl="7">
      <w:start w:val="1"/>
      <w:numFmt w:val="lowerLetter"/>
      <w:lvlText w:val="%8."/>
      <w:lvlJc w:val="left"/>
      <w:pPr>
        <w:tabs>
          <w:tab w:val="num" w:pos="3533"/>
        </w:tabs>
        <w:ind w:left="3533" w:hanging="397"/>
      </w:pPr>
    </w:lvl>
    <w:lvl w:ilvl="8">
      <w:start w:val="1"/>
      <w:numFmt w:val="lowerLetter"/>
      <w:lvlText w:val="%9."/>
      <w:lvlJc w:val="left"/>
      <w:pPr>
        <w:tabs>
          <w:tab w:val="num" w:pos="3930"/>
        </w:tabs>
        <w:ind w:left="3930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4-08-20T09:24:00Z</cp:lastPrinted>
  <dcterms:modified xsi:type="dcterms:W3CDTF">2024-08-23T05:39:09Z</dcterms:modified>
  <cp:revision>133</cp:revision>
  <dc:subject/>
  <dc:title/>
</cp:coreProperties>
</file>