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zaproszenia </w:t>
      </w:r>
    </w:p>
    <w:p>
      <w:pPr>
        <w:pStyle w:val="Normal"/>
        <w:jc w:val="right"/>
        <w:rPr/>
      </w:pPr>
      <w:r>
        <w:rPr/>
        <w:t>z dnia 23.08.2024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plastyczny nagrob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685800</wp:posOffset>
            </wp:positionV>
            <wp:extent cx="5661660" cy="2235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Wymiary  istniejącego  pomnika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3245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1 – 20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2 – 12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P3 – 20 cm 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4 – 75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5 – 107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6 – 54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7 – 137 cm (od obrzeża do alejki)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7:39:27Z</dcterms:modified>
  <cp:revision>114</cp:revision>
  <dc:subject/>
  <dc:title/>
</cp:coreProperties>
</file>