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right"/>
        <w:rPr/>
      </w:pPr>
      <w:r>
        <w:rPr/>
        <w:t>Załącznik nr 5 do zaproszenia</w:t>
      </w:r>
    </w:p>
    <w:p>
      <w:pPr>
        <w:pStyle w:val="Normal"/>
        <w:ind w:left="0" w:right="0" w:firstLine="567"/>
        <w:jc w:val="right"/>
        <w:rPr/>
      </w:pPr>
      <w:r>
        <w:rPr/>
        <w:t>z dnia 23.08.20224  r.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b/>
          <w:b/>
          <w:u w:val="single"/>
        </w:rPr>
      </w:pPr>
      <w:r>
        <w:rPr>
          <w:b/>
          <w:u w:val="single"/>
        </w:rPr>
        <w:t>KLAUZULA INFORMACYJ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1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rPr/>
      </w:pPr>
      <w:r>
        <w:rPr/>
        <w:t xml:space="preserve">Zgodnie z art. 13 ust. 1 i 2  ogólnego rozporządzenia o ochronie danych osobowych </w:t>
        <w:br/>
        <w:t>z dnia 27 kwietnia 2016 r. (Dz. Urz. UE L 119 z 04.05.2016) informuję, iż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rPr/>
      </w:pPr>
      <w:r>
        <w:rPr/>
        <w:t xml:space="preserve">Administratorem Pani/Pana danych osobowych jest Burmistrz Gminy i Miasta Szadek </w:t>
        <w:br/>
        <w:t>z siedzibą w Urzędzie Gminy i Miasta Szadek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Inspektorem Danych Osobowych jest Andrzej Milczarski, kontakt: </w:t>
      </w:r>
      <w:hyperlink r:id="rId2">
        <w:r>
          <w:rPr>
            <w:rStyle w:val="InternetLink"/>
          </w:rPr>
          <w:t>iod@ugimszadek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Celem przetwarzania danych osobowych jest postępowanie o udzielenie zamówienia publicznego prowadzonego w trybie art. 2 ust. 1 pkt 1 ustawy PZP zaproszenie do złożenia oferty pod nazwą:</w:t>
      </w:r>
      <w:r>
        <w:rPr>
          <w:b/>
          <w:bCs/>
        </w:rPr>
        <w:t xml:space="preserve"> </w:t>
      </w:r>
      <w:r>
        <w:rPr>
          <w:b w:val="false"/>
          <w:bCs w:val="false"/>
        </w:rPr>
        <w:t>Remont zbiorowej mogiły nr 2 żołnierzy Wojska Polskiego poległych w 1939 r. położonej na cmentarzu parafialnym w miejscowości Szadkowice –Ogrodzim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Pana/Pani dane będą przechowywane przez okres niezbędny do realizacji zadania tj.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 zakresie określonym przez Rozporządzenie oraz ustawy szczególne, posiada Pani/Pan prawo do żądania od administratora dostępu do danych osobowych, prawo do ich sprostowania, usunięcia lub ograniczenia przetwarzania, prawo do wniesienia sprzeciwu wobec przetwarzania, prawo do przenoszenia dan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Ma Pani/Pan prawo wniesienia skargi do organu nadzorcz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Odbiorcami Pana/ Pani danych osobowych będą podmioty uprawnione na podstawie przepisów powszechnie obowiązując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obec Pana/Pani nie będą podejmowane decyzje w sposób zautomatyzowan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Dane nie będą przekazywane do państwa trzeci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Podanie przez Pana/Panią danych osobowych jest dobrowolne, ale konieczne w celu rozpatrzenia oferty, ich niepodanie skutkować będzie brakiem możliwości rozpatrzenia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 xml:space="preserve">Data i podpis </w:t>
      </w:r>
    </w:p>
    <w:p>
      <w:pPr>
        <w:pStyle w:val="Normal"/>
        <w:spacing w:lineRule="auto" w:line="360" w:before="0" w:after="15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gimszade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8-22T08:40:32Z</dcterms:modified>
  <cp:revision>113</cp:revision>
  <dc:subject/>
  <dc:title/>
</cp:coreProperties>
</file>