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do zaproszenia </w:t>
      </w:r>
    </w:p>
    <w:p>
      <w:pPr>
        <w:pStyle w:val="Normal"/>
        <w:jc w:val="right"/>
        <w:rPr/>
      </w:pPr>
      <w:r>
        <w:rPr/>
        <w:t>z dnia 03.09.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st inskrypcji na płycie pionowej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ŻOŁNIERZOM WOJSKA POLSKIEGO</w:t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POLEGŁYM ZA OJCZYZNĘ W 1939 ROKU</w:t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W WALCE Z NIEMIECKIM NAJEŹDŹCĄ</w:t>
      </w:r>
    </w:p>
    <w:p>
      <w:pPr>
        <w:pStyle w:val="Normal"/>
        <w:jc w:val="center"/>
        <w:rPr>
          <w:b/>
          <w:b/>
          <w:strike w:val="false"/>
          <w:dstrike w:val="false"/>
          <w:sz w:val="22"/>
          <w:u w:val="none"/>
        </w:rPr>
      </w:pPr>
      <w:r>
        <w:rPr>
          <w:b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bCs w:val="false"/>
          <w:strike w:val="false"/>
          <w:dstrike w:val="false"/>
          <w:sz w:val="20"/>
          <w:szCs w:val="20"/>
          <w:u w:val="none"/>
        </w:rPr>
        <w:t>Wzór Orła WP na amazonce</w:t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drawing>
          <wp:inline distT="0" distB="0" distL="0" distR="0">
            <wp:extent cx="1845945" cy="258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156" r="-21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t>Tekst dodatkowego zwrotu na amazonc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BÓG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HONOR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JCZYZNA</w:t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t>Tekst inskrypcji na małej tabliczce inskrypcyjnej:</w:t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ŻYCIE NASZE ŻEŚMY POLSCE ODDALI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CIAŁA NASZE W TEJ ZIEMI SCHOWALI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IARĘ W BOGA WAM PRZEKAZAL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9-03T10:03:18Z</dcterms:modified>
  <cp:revision>117</cp:revision>
  <dc:subject/>
  <dc:title/>
</cp:coreProperties>
</file>